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ОШИБКИ В СВЕДЕНИЯХ ЕГРН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Едином государственном реестре недвижимости (ЕГРН) содержится вся информация о характеристиках конкретных объектов  недвижимого имущества и зарегистрированных правах и обременениях прав на эти объекты. </w:t>
      </w:r>
      <w:r>
        <w:rPr>
          <w:sz w:val="28"/>
          <w:szCs w:val="28"/>
        </w:rPr>
        <w:t xml:space="preserve">В нём, </w:t>
      </w:r>
      <w:r>
        <w:rPr>
          <w:sz w:val="28"/>
          <w:szCs w:val="28"/>
          <w:shd w:fill="FFFFFF" w:val="clear"/>
        </w:rPr>
        <w:t>как и в любом другом информационном ресурсе, могут содержаться ошиб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1 Федерального закона от 13.07.2015 № 218-ФЗ «О государственной регистрации недвижимости» (далее - Закон о регистрации) техническая ошибка (описка, опечатка, грамматическая или арифметическая ошибка либо подобная ошибка), допущенная органом регистрации прав при осуществлении государственного кадастрового учета и (или) государственной регистрации прав и приведшая к несоответствию сведений, содержащихся в ЕГРН, сведениям, содержащимся в документах, на основании которых вносились сведения в ЕГРН. Перевод сведений из двух источников в один мог привести к техническим ошибкам, что на практике и произош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Несмотря на то, что ЕГРН гарантирует защиту прав собственников недвижимости, порой, в его сведения закрадываются ошибки, наличие которых может в будущем привести к некоторым отрицательным последствиям</w:t>
      </w:r>
      <w:r>
        <w:rPr>
          <w:rFonts w:cs="Arial" w:ascii="Arial" w:hAnsi="Arial"/>
          <w:color w:val="777777"/>
          <w:sz w:val="28"/>
          <w:szCs w:val="28"/>
          <w:shd w:fill="FFFFFF" w:val="clear"/>
        </w:rPr>
        <w:t xml:space="preserve">.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аже при условии точного соблюдения указанного документа возможность ошибки в информации Едином государственном реестре недвижимости (далее - ЕГРН) невозможно исключить. В каких данных могут они возникнуть? В состав сведений реестра ЕГРН входит следующая информация: описание объекта недвижимого имущества – кадастровый номер, технические характеристики, адрес; личные данные правообладателя; дата и основание возникновения права собственности; информация о зарегистрированных обременениях на недвижимость. Соответственно, в этих сведениях могут содержаться ошибки, имеющие технический характер.</w:t>
        <w:tab/>
      </w:r>
      <w:r>
        <w:rPr>
          <w:color w:val="000000"/>
          <w:sz w:val="28"/>
          <w:szCs w:val="28"/>
          <w:shd w:fill="FFFFFF" w:val="clear"/>
        </w:rPr>
        <w:t xml:space="preserve">Обнаружить ошибку в сведениях ЕГРН могут специалисты органа регистрации прав, филиала Кадастровой палаты, иное лицо. </w:t>
      </w:r>
      <w:r>
        <w:rPr>
          <w:sz w:val="28"/>
          <w:szCs w:val="28"/>
        </w:rPr>
        <w:t>Исправление технической ошибки в записях осуществляется в случае, если такое исправление не влечет за собой прекращение, возникновение, переход зарегистрированного права на объект недвижимости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ю об объекте недвижимости, содержащуюся в ЕГРН, можно просматривать бесплатно в режиме онлайн на официальном сайте Росреестра, на котором размещена «Публичная кадастровая карта Росреестра».  В этом случае выписку из ЕГРН запрашивать не обяза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шибочно внесенные в ЕГРН сведения влекут за собой различные последствия, одним из которых может оказаться возможное увеличение налоговой нагрузки. Это касается и правоустанавливающих документов, если их данные расходятся со сведениями ЕГРН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технической ошибки установлен п.1 ст.61 Закона о регистрации. Исправить ошибку возможно как при обнаружении опечатки (описки) специалистами Росреестра, так и после заявления заинтересованных лиц, которыми  могут быть правообладатель, его законный представитель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  <w:shd w:fill="FFFFFF" w:val="clear"/>
        </w:rPr>
        <w:t xml:space="preserve">ля исправления технической ошибки в сведениях ЕГРН необходимо представить в орган регистрации прав соответствующее заявление –посредством личного обращения через многофункциональный центр по предоставлению государственных и муниципальных услуг (МФЦ) либо – почтового отправления. </w:t>
      </w:r>
    </w:p>
    <w:p>
      <w:pPr>
        <w:pStyle w:val="Normal"/>
        <w:ind w:firstLine="708"/>
        <w:jc w:val="both"/>
        <w:rPr>
          <w:rStyle w:val="Appleconvertedspace"/>
          <w:rFonts w:ascii="Trebuchet MS" w:hAnsi="Trebuchet MS" w:cs="Trebuchet MS"/>
        </w:rPr>
      </w:pPr>
      <w:r>
        <w:rPr>
          <w:sz w:val="28"/>
          <w:szCs w:val="28"/>
        </w:rPr>
        <w:t>В случае если ошибку обнаружил специалист Росреестра,</w:t>
      </w:r>
      <w:r>
        <w:rPr>
          <w:rFonts w:cs="Arial" w:ascii="Arial" w:hAnsi="Arial"/>
          <w:color w:val="8B8A8A"/>
          <w:sz w:val="21"/>
          <w:szCs w:val="21"/>
        </w:rPr>
        <w:t xml:space="preserve"> </w:t>
      </w:r>
      <w:r>
        <w:rPr>
          <w:sz w:val="28"/>
          <w:szCs w:val="28"/>
        </w:rPr>
        <w:t xml:space="preserve">он самостоятельно </w:t>
      </w:r>
      <w:r>
        <w:rPr>
          <w:color w:val="000000"/>
          <w:sz w:val="28"/>
          <w:szCs w:val="28"/>
          <w:shd w:fill="FFFFFF" w:val="clear"/>
        </w:rPr>
        <w:t>в течение трех рабочих дней</w:t>
      </w:r>
      <w:r>
        <w:rPr>
          <w:rStyle w:val="Appleconvertedspace"/>
          <w:rFonts w:cs="Trebuchet MS" w:ascii="Trebuchet MS" w:hAnsi="Trebuchet MS"/>
          <w:color w:val="000000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о дня её обнаружения в записях </w:t>
      </w:r>
      <w:r>
        <w:rPr>
          <w:sz w:val="28"/>
          <w:szCs w:val="28"/>
        </w:rPr>
        <w:t xml:space="preserve">исправляет неточности и в течение 3-х последующих дней уведомляет об этом соответствующих лиц, собственников недвижимого имущества, их представителей. </w:t>
      </w:r>
      <w:r>
        <w:rPr>
          <w:color w:val="000000"/>
          <w:sz w:val="28"/>
          <w:szCs w:val="28"/>
          <w:shd w:fill="FFFFFF" w:val="clear"/>
        </w:rPr>
        <w:t>Решение об исправлении ошибки в записях ЕГРН принимается государственным регистратором.</w:t>
      </w:r>
      <w:r>
        <w:rPr>
          <w:rStyle w:val="Appleconvertedspace"/>
          <w:rFonts w:cs="Trebuchet MS" w:ascii="Trebuchet MS" w:hAnsi="Trebuchet MS"/>
          <w:color w:val="000000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шибку обнаружил собственник недвижимости, то ему (его представителю) нужно подать заявление об исправлении технической ошибки. Заявитель  самостоятельно выбирает получателя документов, в какой форме их представить. Приложение к заявлению каких либо документов не обяз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правление технической ошибки плата не предусмотр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справление ошибки влечет за собой вред или несоблюдение законных интересов лиц, полагавшихся на точность данных ЕГРН, правообладатель получает отказ на такое исправление в письменном виде. В этом случае он имеет право на обращение в су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удебном порядке могут решаться вопросы в случае, если задеты права и законные интересы собственников, при этом данные случаи не должны влечь за собой возникновение, прекращение, переход зарегистрированного права. К исковому заявлению необходимо приложить </w:t>
      </w:r>
      <w:r>
        <w:rPr>
          <w:iCs/>
          <w:color w:val="000000"/>
          <w:sz w:val="28"/>
          <w:szCs w:val="28"/>
        </w:rPr>
        <w:t>отказ об исправлении технической ошибки в письменном виде, а  также необходимые документы, подтверждающие исковые требования.</w:t>
      </w:r>
      <w:r>
        <w:rPr>
          <w:sz w:val="28"/>
          <w:szCs w:val="28"/>
        </w:rPr>
        <w:t xml:space="preserve"> Если суд примет решение в пользу собственника недвижимости, то Росреестр обязан внести соответствующие изменения в ЕГРН.</w:t>
      </w:r>
    </w:p>
    <w:p>
      <w:pPr>
        <w:pStyle w:val="Style17"/>
        <w:shd w:fill="FCFCFC" w:val="clear"/>
        <w:spacing w:lineRule="atLeast" w:line="33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по Новосибирской облас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basedOn w:val="Style13"/>
    <w:qFormat/>
    <w:rPr>
      <w:b/>
      <w:bCs/>
      <w:i/>
      <w:iCs/>
      <w:color w:val="FF0000"/>
      <w:sz w:val="28"/>
      <w:szCs w:val="28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shd w:fill="FFFFFF" w:val="clear"/>
      <w:jc w:val="both"/>
    </w:pPr>
    <w:rPr>
      <w:rFonts w:eastAsia="Arial Unicode MS"/>
      <w:color w:val="000000"/>
      <w:lang w:val="en-US" w:bidi="en-US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46:00Z</dcterms:created>
  <dc:creator>USER</dc:creator>
  <dc:description/>
  <cp:keywords/>
  <dc:language>en-US</dc:language>
  <cp:lastModifiedBy>user</cp:lastModifiedBy>
  <dcterms:modified xsi:type="dcterms:W3CDTF">2019-11-18T06:53:00Z</dcterms:modified>
  <cp:revision>5</cp:revision>
  <dc:subject/>
  <dc:title/>
</cp:coreProperties>
</file>