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Искитимским отделом Управления Росреестра по НСО документов из государственного фонда данных, полученных в результате проведения землеустрой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услугу "Ведение государственного фонда данных, полученных в результате проведения землеустройства» в г.Искитиме предоставляет Искитимский отдел Управления Росреестра по Новосибирской области в соответствии с Административным регламентом, утвержденном Приказом Минэкономразвития № 376 от 14.11.2006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услуги включае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 пользование заинтересованным лицам документов государственного фонда данных (заверенных копий документов) и информации о документах государственного фонда дан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государственного фонда данных, состоящего из непосредственно работы с документами, составляющими фонд данных: получение, инвентаризация, систематизация, хранение и работы по ведению базы метаданных государственного фонда да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государственном фонде данных (далее - Документы государственного фонда данных), является открытой и общедоступной, за исключением информации, отнесенной законодательством Российской Федерации к категории ограниченного доступа (Постановление Правительства Российской Федерации от 11.07.2002 N 51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кументах государственного фонда данных, перечне услуг по информационному обеспечению, порядке и условиях доступа к ним носит открытый характер и предоставляется по запросу заинтересованных л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фонде Искитимского отдела хран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атериалы инвентаризации земель г.Искитима и Искитимского района, поступившие на хранение с 1991г. по 2000г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евые дела, поступившие на хранение с 2001г. по 2002г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емлеустроительные дела, поступившие на хранение с 2003г. по 2009г.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землеустроительные, картографические и почвоведческие материалы по территориям г.Искитима и Искитимского района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тофотопланы на населенные пункты Искитимского района (31 е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эроснимки части Искитимского района 1970-80 г. (256 ед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материалы проектов границ всех муниципальных образований Искитимского района и  г. Искити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тчеты и доклады об использовании и состоянии земель Искитимского района (18 ед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ные подобные материалы  – всего более 16 тысяч единиц 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указанной документации в отделе на архивном хранении также находятся документы и материалы, не относящиеся к государственному фонду данных, принятые в отдел в 2010 году  из ликвидируемого территориального отдела Федерального агентства кадастра объектов недвижимости (Роснедвижимости) - при образовании Федеральной службы государственной регистрации, кадастра и картографии (Росреестр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и Государственные Акты о праве собственности на землю, изготовленные и выданные еще Земельными Комитетами  г.Искитима и Искитимского района в 1992 – 1999 годах (вторые экземпляры Свидетельств – 54500 шт., Госактов – 1705 шт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иски владельцев земельных долей, выделенных жителям Искитимского района в девяностых годах из земель преобразованных бывших совхозов, колхозов и  подсобных хозяйств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хемы расположения земельных участков садоводческих товариществ, планы и схемы различных земельных угодий, правда всё это в основном изготовлено в 1960 – 1990 годы, но тем не менее, до сих пор достаточно достоверно отражает всю ландшафтно-топографическую ситуацию указанных на них территорий и часто используются и в настояще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этой государственной услуги является предоставление заинтересованным лиц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мых Документов  и их коп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хранящихся Документах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б отказе в предоставлении запрашиваемых Документов (в основном в связи с их отсутствием) в письменной форме с указанием причины отк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Заявления о предоставлении Документов заинтересованные лица должны предъя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интересованного лица, или его уполномоченного представителя (паспорт гражданина РФ, временное удостоверение личности гражданина, удостоверение личности или военный билет военнослужащего, общегражданский заграничный паспорт, паспорт моряка, удостоверение беженца, свидетельство о рассмотрении ходатайства о признании беженце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 в соответствии со статьей 185 Гражданского кодекса Российской Федерации - при обращении представ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ем и информирование заинтересованных лиц осуществляется в Искитимском отделе Управления Росреестра по Новосибирской области по адресу: г.Искитим, мр. Индустриальный, 13А, 3 этаж,  кабинет № 305. Часы приема: понедельник – пятница: с 9.00 до 12.00 – приём заявлений, с 13-00 до 15-00 – выдача результатов запросов заинтересованным лицам; кроме того, возможна предварительная запись на прием во вторник и четверг – с 17-00 до 20-00 и в субботу – с 10-00 до 15-00, справки по тел. 4-91-00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Материал подготовлен начальником Исктимского отдела Управления Росреестра по Новосибирской области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Ю.Н.Забулдыги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51:00Z</dcterms:created>
  <dc:creator>GEG</dc:creator>
  <dc:description/>
  <cp:keywords/>
  <dc:language>en-US</dc:language>
  <cp:lastModifiedBy>user</cp:lastModifiedBy>
  <cp:lastPrinted>2013-12-10T13:47:00Z</cp:lastPrinted>
  <dcterms:modified xsi:type="dcterms:W3CDTF">2019-08-08T07:23:00Z</dcterms:modified>
  <cp:revision>29</cp:revision>
  <dc:subject/>
  <dc:title/>
</cp:coreProperties>
</file>