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 КАДАСТРОВОЙ ОЦЕНК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 кадастровой стоимостью понимается стоимость объектов недвижимости, учтенных в государственном кадастре недвижимости, установленная в результате проведения государственной кадастровой оценки или в результате рассмотрения споров о результатах определения кадастровой стоимости, либо стоимость, определенная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статьей 24.19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ого закона от 29.07.1998 № 135-ФЗ "Об оценочной деятельност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ь проведения кадастровой оценки заключается в определении стоимости объекта, выраженной в денежной форме. Кадастровая стоимость объектов недвижимости касается различных сфер государственного и муниципального управления: обложение физических и юридических лиц имущественными налогами, определение стоимости арендной платы в отношении государственного или муниципального имущества и земельных участков, определение выкупной цены объектов недвижимости и п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 1 января 2017 года применялся порядок проведения государственной кадастровой оценки, предусмотренны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29.07.1998 г. № 135-ФЗ "Об оценочной деятельности в Российской Федерации" (далее – Закон об Оценке), который может применяться и в переходный период до 2020 г. в качестве альтернативного порядка. Выбор порядка проведения государственной кадастровой оценки осуществляется субъе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проведения государственной кадастровой оценки в соответствии с Законом об Оценке предусматривает проведение шести последовательных процеду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ие решения о проведении государственной кадастровой оцен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еречня объектов недвижимости, подлежащих государственной кадастровой оцен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бор исполнителя работ по определению кадастровой стоимости и заключение с ним договора на проведение оцен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кадастровой стоимости и составление отчета об определении кадастров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ие результатов определения кадастров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en-US"/>
        </w:rPr>
        <w:t>внесение результатов определения кадастровой стоимости в государственный кадастр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дастровая оценка проводилась на основании стандартов оценки, которые разрабатывались саморегулируемой организацией оценщиков. Саморегулируемая организация оценщиков – это некоммерческая организация, созданная в целях регулирования оценочной деятельности и контроля за деятельностью своих членов в части соблюдения ими требований Закона об Оценке, федеральных стандартов оценки, иных нормативных правовых актов Российской Федерации в области оценочной деятельности, стандартов и правил оценочной деятельности, правил деловой и профессиональной этики и т.д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03.07.2016 № 237-ФЗ</w:t>
      </w:r>
      <w:r>
        <w:rPr>
          <w:color w:val="000000"/>
          <w:sz w:val="28"/>
          <w:szCs w:val="28"/>
          <w:lang w:eastAsia="en-US"/>
        </w:rPr>
        <w:t xml:space="preserve"> «О государственной кадастровой оценке»</w:t>
      </w:r>
      <w:r>
        <w:rPr>
          <w:color w:val="000000"/>
          <w:sz w:val="28"/>
          <w:szCs w:val="28"/>
        </w:rPr>
        <w:t xml:space="preserve"> устанавливает определение кадастровой стоимости по единой методике, </w:t>
      </w:r>
      <w:r>
        <w:rPr>
          <w:color w:val="000000"/>
          <w:sz w:val="28"/>
          <w:szCs w:val="28"/>
          <w:lang w:eastAsia="en-US"/>
        </w:rPr>
        <w:t xml:space="preserve">что позволит повысить качество и обеспечить единообразие определения кадастровой стоимости при государственной кадастровой оценке. Кроме того, государственные бюджетные учреждения будут определять кадастровую стоимость вновь учтённых объектов недвижимости, ранее учтённых объектов недвижимости и объектов недвижимости, в отношении которых произошло изменение их количественных и (или) качественных характеристик. Также к функциям таких государственных бюджетных учреждений </w:t>
      </w:r>
      <w:r>
        <w:rPr>
          <w:color w:val="000000"/>
          <w:sz w:val="28"/>
          <w:szCs w:val="28"/>
        </w:rPr>
        <w:t>отнесены</w:t>
      </w:r>
      <w:r>
        <w:rPr>
          <w:color w:val="000000"/>
          <w:sz w:val="28"/>
          <w:szCs w:val="28"/>
          <w:lang w:eastAsia="en-US"/>
        </w:rPr>
        <w:t xml:space="preserve">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  <w:lang w:eastAsia="en-US"/>
        </w:rPr>
        <w:t>предоставление детальных разъяснений по определённой кадастровой стоимости (что позволит получать информацию из единого источника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  <w:lang w:eastAsia="en-US"/>
        </w:rPr>
        <w:t xml:space="preserve">рассмотрение обращений об исправлении ошибок (что позволит в упрощённом порядке корректировать величину кадастровой стоимости и обеспечить оперативность исправления ошибок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  <w:lang w:eastAsia="en-US"/>
        </w:rPr>
        <w:t>постоянный мониторинг и обработка данных рынка недвижимости (что позволит повысить достоверность информации о рынке недвижимости)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–</w:t>
      </w:r>
      <w:r>
        <w:rPr>
          <w:color w:val="000000"/>
          <w:sz w:val="28"/>
          <w:szCs w:val="28"/>
          <w:lang w:eastAsia="en-US"/>
        </w:rPr>
        <w:t>сбор, обработка, систематизация и накопление сведений об объектах недвижимости (что позволит повысить эффективность информационного взаимодейств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71DC895A86663C94864B7898C786CFD25F65F8F8FF1D694FA0115089CEE94D3E73233DD065o7K" TargetMode="External"/><Relationship Id="rId3" Type="http://schemas.openxmlformats.org/officeDocument/2006/relationships/hyperlink" Target="consultantplus://offline/ref=C68C55724E9E94788D953AEDD150BD673074FDE3A61A67188FAD89F086T8s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47:00Z</dcterms:created>
  <dc:creator>alberti</dc:creator>
  <dc:description/>
  <cp:keywords/>
  <dc:language>en-US</dc:language>
  <cp:lastModifiedBy>user</cp:lastModifiedBy>
  <dcterms:modified xsi:type="dcterms:W3CDTF">2019-11-18T06:07:00Z</dcterms:modified>
  <cp:revision>4</cp:revision>
  <dc:subject/>
  <dc:title>О государственной кадастровой оценке</dc:title>
</cp:coreProperties>
</file>