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ДАЧЕ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ГОСУДАРСТВЕННУЮ РЕГИСТРАЦИЮ В ЭЛЕКТРОННОМ ВИ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государственной регистрации прав на объекты недвижимого имущества регламентирован Федеральным законом от 13.07.2015 № 218-ФЗ «О государственной регистрации недвижимости» (далее – Закон о регистрац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ая регистрация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дача заявления и прилагаемых к нему документов через интернет способствует быстрой и удобной регистрации  своих  законных прав на квартиру, земельный участок или другой объект недвиж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для осуществления государственного кадастрового учета и (или) государственной регистрации прав документов в электронном виде,  такие документы предста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форме электронных документов, если  Законом о регистрации предусмотрено, что они при их представлении на бумажном носителе должны быть в подлиннике (один экземпляр каждого документа должен быть подлинником), в том числе, если они выражают содержание нотариально удостоверенной сдел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форме электронных документов или электронных образов документов, если Законом о регистрации предусмотрено, что они при их представлении на бумажном носителе могут быть в виде копии – без представления подлин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необходимые для осуществления государственного кадастрового учета и (или) государственной регистрации прав и представляемые в форме электронных документов, должны соответствовать требованиям, установленным законодательством РФ, и подписываться усиленной квалифицированной электронной подписью уполномоченных на то лиц, представляющих стороны договора, или  должностных лиц – в установленных законодательством РФ случа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необходимые для осуществления государственного кадастрового учета и (или) государственной регистрации прав и представляемые в форме электронных образов документов, должны быть подписаны усиленной квалифицированной электронной подписью лиц, подписавших такие документы на бумажном носителе, или лиц, которые в соответствии с нормативными правовыми актами РФ уполномочены заверять копии таких документов – в форме документов на бумажном носи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нный комплект документов должен быть подписан усиленной квалифицированной электронной подписью (УКЭП)  заявителя. УКЭП – электронная подпись, которая создается с привлечением криптографических средств, подтвержденных компетентными органами. Гарантом её подлинности выступает специальный сертификат, выданный аккредитованным удостоверяющим центром. Электронный документ, подписанный УКЭП, имеет такую же юридическую силу, как и бумажный, который подписан собственноручно. Таким образом, УКЭП — это электронный аналог  подписи заявителя. УКЭП можно приобрести в удостоверяющем цент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АЖНО! Информация о порядке получения УКЭП, а также перечень аккредитованных удостоверяющих центров представлен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Росреестра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пода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ление о государственной регистрации пра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перейти на специальный электронный ресурс на сай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реест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де можно подать документы н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гистрац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  Для подачи заявления о государственной регистрации прав в электронном виде необходимо воспользоваться электронным сервисом «Подать заявление на государственную регистрацию прав» на сайте Росреестр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rosreest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рамках данного сервиса заявитель имеет возможность сформировать обращение, необходимое для предоставления услуги, при этом следует пошагово заполнить поля сервиса: указать цель обращения, заполнить данные об объекте недвижимости, о правообладателе, указать сведения о заявителе, загрузить документы, предоставляемые на государственную регистрацию прав, подписать сформированное заявление и пакет документов электронной цифровой подпись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 соответствии с законодательством за совершение юридически значимых действий при государственной регистрации прав на недвижимое имущество и сделок с ним предусмотрена государственная пошлина. Размеры такой госпошлины определены Налоговым кодексом Российской Федерации. В соответствии с п. 22 ст. 333.33 Налогового кодекса Российской Федерации за государственную регистрацию прав, ограничений (обременений) прав на недвижимое имущество взимается государственная пошлина в размере 2000 рублей. При предоставлении услуги по регистрации прав в электронном виде размер госпошлины для физических лиц сокращается на 30% и составляет 14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государственной пошлины за государственную регистрацию прав при подаче заявления в электронном виде осуществляется после подачи заявления и получения от Росреестра информации о ее начислении, содержащей, в том числе, уникальный идентификатор начисления (УИН). При проведении платежа УИН должен быть указан в обязательном порядке. Наличие УИН необходимо для однозначной идентификации платежа в Государственной информационной системе о государственных и муниципальных платежах (ГИС ГМ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инятия решения относительно заявления, представленного на государственную регистрацию права собственности, на электронную почту заявителя приходит уведомление об этом решении. Если принято решение о регистрации, то будет отправлен подтверждающий это электронный документ (выписка из ЕГРН). В случае отказа в регистрации или же приостановлении процесса регистрации заявитель также будет проинформирован об этом с помощью электронного пись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тим, что количество подаваемых в электронном виде документов постепенно растет. Этот способ уже  с успехом применяют нотариусы и банки для своих ипотечных сделок, совершенных в простой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b/>
          <w:bCs/>
          <w:i/>
          <w:iCs/>
          <w:sz w:val="28"/>
          <w:szCs w:val="28"/>
        </w:rPr>
        <w:t>Ю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.Забулдыги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" TargetMode="External"/><Relationship Id="rId3" Type="http://schemas.openxmlformats.org/officeDocument/2006/relationships/hyperlink" Target="http://estate-advisor.ru/pokupka/registraciya-prav-sobstvennosti-na-nedvizhimost/" TargetMode="External"/><Relationship Id="rId4" Type="http://schemas.openxmlformats.org/officeDocument/2006/relationships/hyperlink" Target="http://www.rosree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14:00Z</dcterms:created>
  <dc:creator>Спиранская Ирина Александровна</dc:creator>
  <dc:description/>
  <cp:keywords/>
  <dc:language>en-US</dc:language>
  <cp:lastModifiedBy>user</cp:lastModifiedBy>
  <cp:lastPrinted>2019-02-27T09:33:00Z</cp:lastPrinted>
  <dcterms:modified xsi:type="dcterms:W3CDTF">2019-11-18T06:34:00Z</dcterms:modified>
  <cp:revision>6</cp:revision>
  <dc:subject/>
  <dc:title/>
</cp:coreProperties>
</file>